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738073102"/>
            <w:bookmarkStart w:id="1" w:name="__Fieldmark__4_738073102"/>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738073102"/>
            <w:bookmarkStart w:id="3" w:name="__Fieldmark__5_738073102"/>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738073102"/>
            <w:bookmarkStart w:id="5" w:name="__Fieldmark__6_738073102"/>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738073102"/>
            <w:bookmarkStart w:id="7" w:name="__Fieldmark__7_738073102"/>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738073102"/>
            <w:bookmarkStart w:id="9" w:name="__Fieldmark__8_738073102"/>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738073102"/>
            <w:bookmarkStart w:id="11" w:name="__Fieldmark__10_738073102"/>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738073102"/>
            <w:bookmarkStart w:id="13" w:name="__Fieldmark__11_738073102"/>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738073102"/>
            <w:bookmarkStart w:id="15" w:name="__Fieldmark__12_738073102"/>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738073102"/>
            <w:bookmarkStart w:id="17" w:name="__Fieldmark__13_738073102"/>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738073102"/>
            <w:bookmarkStart w:id="19" w:name="__Fieldmark__17_738073102"/>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738073102"/>
            <w:bookmarkStart w:id="21" w:name="__Fieldmark__18_738073102"/>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738073102"/>
            <w:bookmarkStart w:id="23" w:name="__Fieldmark__19_738073102"/>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738073102"/>
            <w:bookmarkStart w:id="25" w:name="__Fieldmark__21_738073102"/>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738073102"/>
            <w:bookmarkStart w:id="27" w:name="__Fieldmark__22_738073102"/>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738073102"/>
            <w:bookmarkStart w:id="29" w:name="__Fieldmark__23_738073102"/>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sz w:val="14"/>
                <w:szCs w:val="16"/>
                <w:lang w:eastAsia="es-ES"/>
              </w:rPr>
            </w:pPr>
            <w:r>
              <w:rPr>
                <w:sz w:val="14"/>
                <w:szCs w:val="16"/>
                <w:lang w:eastAsia="es-ES"/>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738073102"/>
            <w:bookmarkStart w:id="31" w:name="__Fieldmark__24_738073102"/>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738073102"/>
            <w:bookmarkStart w:id="33" w:name="__Fieldmark__25_738073102"/>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738073102"/>
            <w:bookmarkStart w:id="35" w:name="__Fieldmark__26_738073102"/>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738073102"/>
            <w:bookmarkStart w:id="37" w:name="__Fieldmark__28_738073102"/>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738073102"/>
            <w:bookmarkStart w:id="39" w:name="__Fieldmark__29_738073102"/>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738073102"/>
            <w:bookmarkStart w:id="41" w:name="__Fieldmark__30_738073102"/>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738073102"/>
            <w:bookmarkStart w:id="43" w:name="__Fieldmark__31_738073102"/>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